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15565</wp:posOffset>
                </wp:positionH>
                <wp:positionV relativeFrom="page">
                  <wp:posOffset>3987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1.4pt" to="206.65pt,81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IUSEPPINA SARC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6/03/1981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2008 A TUTT’OGGI -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ISTA COME LIBERO PROFESSIONISTA PRESSO SC ODONTOIATR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IBERO PROFESSIONISTA PRESSO STUDI DENTISTICI PRIVAT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 VIA DEL POZZO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DONTOIATR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CURA DELLA SALUTE ORALE DEL PAZIENTE AFFETTO DA DISABILITA’ E/O DIFFICOLTA’ NELLA COLLABORAZIONE  IN REGIME AMBULATORIALE  E DI RICOVERO ORDINAR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GESTIONE DELLE EMERGENZE ODONTOIATRICH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RIABILITAZIONE PROTESICA  DEI PAZIENTI CON ESITI DI ASPORTAZIONE DI NEOPLASIE STOMATOGNATICHE  E AFFETTI DA GRAVI MALFORMAZIONI CONGENIT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TRATTAMENTO DEI PAZIENTI CON VULNERABILITA’ SANITARIA  SECONDO DGR  374/2008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-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MASTER ENDODONZIA CLINICA II LIVELLO –ALMA MATER STUDIORUM BOLOG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PATOLOGIA CLINICA DEL CAVO ORALE PRESSO UNIVERSITA’ DI BOLOG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•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incipali materie / abilità professionali oggetto dello stud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tbl>
            <w:tblPr>
              <w:tblW w:w="7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8"/>
            </w:tblGrid>
            <w:tr>
              <w:trPr/>
              <w:tc>
                <w:tcPr>
                  <w:tcW w:w="7158" w:type="dxa"/>
                  <w:tcBorders/>
                </w:tcPr>
                <w:p>
                  <w:pPr>
                    <w:pStyle w:val="Nomesociet"/>
                    <w:widowControl/>
                    <w:suppressAutoHyphens w:val="false"/>
                    <w:spacing w:lineRule="atLeast" w:line="220" w:before="240" w:after="40"/>
                    <w:rPr/>
                  </w:pPr>
                  <w:r>
                    <w:rPr/>
                    <w:t>Pubblicazioni:</w:t>
                  </w:r>
                </w:p>
                <w:p>
                  <w:pPr>
                    <w:pStyle w:val="Normal"/>
                    <w:spacing w:before="100" w:after="100"/>
                    <w:jc w:val="both"/>
                    <w:rPr>
                      <w:sz w:val="14"/>
                      <w:szCs w:val="1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OSTER</w:t>
                  </w:r>
                  <w:r>
                    <w:rPr>
                      <w:sz w:val="14"/>
                      <w:szCs w:val="14"/>
                      <w:lang w:eastAsia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  <w:t>Bortolini S, Sarcone G, Natali A, Coppi C, Berzaghi A, Consolo U RTD: Pre-extractive removable complete denture rehabilitation in a complex periodontal case (XXVI Congresso Internazionale AIOP – Bologna 22-24 Novembre 2007 – Italia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  <w:t xml:space="preserve">L.Bonucchi,C.Grazia, G. Sarcone, M.P .Giulietti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  <w:t>“</w:t>
                  </w:r>
                  <w:r>
                    <w:rPr>
                      <w:sz w:val="22"/>
                      <w:szCs w:val="22"/>
                      <w:lang w:eastAsia="it-IT"/>
                    </w:rPr>
                    <w:t>Espansione rapida del palato nei bambini con Sindrome di Down”  ( Congresso Nazionale SIOH 2013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ABSTRACT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ulietti M.P, Sarcone G., Ronzoni F., Giudetti T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Modello di </w:t>
            </w:r>
            <w:r>
              <w:rPr>
                <w:sz w:val="22"/>
                <w:szCs w:val="22"/>
              </w:rPr>
              <w:t>gestione del servizio di odontoiatria per portatori di handicap c/o la S.C di odontoiatria del Policlinico di Modena ( Convegno Nazionale Diversità come normalità Reggio Emilia 4-5 Novembre 2010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Grazia ,G.Sarcone,L. Bonucchi ,M.P. Giulie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Studio longitudinale sui bisogni odontoiatrici in un campione  rappresentativo  della popolazione  con Sindrome di Down” ( Congresso Nazionale SIOH ottobre 2013 Bologna)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46985</wp:posOffset>
                </wp:positionH>
                <wp:positionV relativeFrom="page">
                  <wp:posOffset>639445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50.35pt" to="200.55pt,101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 uso del computer in particolare dei programmi utilizzati in ambito ospedaliero e aggiornat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SARCONE GIUSEPPINA 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sultato">
    <w:name w:val="Risultato"/>
    <w:basedOn w:val="TextBody"/>
    <w:qFormat/>
    <w:pPr>
      <w:widowControl/>
      <w:numPr>
        <w:ilvl w:val="0"/>
        <w:numId w:val="1"/>
      </w:numPr>
      <w:tabs>
        <w:tab w:val="clear" w:pos="720"/>
      </w:tabs>
      <w:suppressAutoHyphens w:val="false"/>
      <w:spacing w:lineRule="atLeast" w:line="220" w:before="0" w:after="60"/>
      <w:jc w:val="both"/>
    </w:pPr>
    <w:rPr>
      <w:rFonts w:ascii="Arial" w:hAnsi="Arial" w:eastAsia="Batang;Arial Unicode MS" w:cs="Arial"/>
      <w:spacing w:val="-5"/>
    </w:rPr>
  </w:style>
  <w:style w:type="paragraph" w:styleId="Nomesociet">
    <w:name w:val="Nome società"/>
    <w:basedOn w:val="Normal"/>
    <w:next w:val="Normal"/>
    <w:qFormat/>
    <w:pPr>
      <w:widowControl/>
      <w:tabs>
        <w:tab w:val="clear" w:pos="720"/>
        <w:tab w:val="left" w:pos="2160" w:leader="none"/>
        <w:tab w:val="right" w:pos="6480" w:leader="none"/>
      </w:tabs>
      <w:suppressAutoHyphens w:val="false"/>
      <w:spacing w:lineRule="atLeast" w:line="220" w:before="240" w:after="40"/>
    </w:pPr>
    <w:rPr>
      <w:rFonts w:ascii="Arial" w:hAnsi="Arial" w:eastAsia="Batang;Arial Unicode MS" w:cs="Arial"/>
    </w:rPr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